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9159 (3231273193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2» сент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9159 (3231273193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2» сент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котировок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теплоизоляции из жесткого пенополиуретана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04» сентября 2023г. № ЗП309159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04» сентября 2023г. № </w:t>
      </w:r>
      <w:r>
        <w:rPr>
          <w:b w:val="false"/>
        </w:rPr>
        <w:t>3231273193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председатель Единой комиссии: С.А. Клюсов; 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693 954 (шестьсот девяносто три тысячи девятьсот пятьдесят четыре) рубля 74 копейки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" w:cs="DejaVu Sans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" w:cs="DejaVu Sans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" w:cs="DejaVu Sans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" w:cs="DejaVu Sans"/>
          <w:b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2» сентября 2023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11» сентября 2023г., 09 часов 0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3794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.09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8 час. 3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рмторгурал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6054583/6686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46686015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620098, Свердловская область, г. Екатеринбург, ул. Коммунистическая, дом 14, квартира 4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0098, Свердловская область, г. Екатеринбург, ул. Коммунистическая, дом 14, квартира 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3 158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)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теплоизоляции из жесткого пенополиуретана поступившей под № 1 (237942) - Общество с ограниченной ответственностью «Армторгурал» (ИНН/КПП 6686054583/668601001, ОГРН 1146686015321)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теплоизоляции из жесткого пенополиуретана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2. В связи с поступление только одной заявки, признанной соответствующей требованием извещения о проведении запроса котировок в электронной форме для субъектов малого и среднего предпринимательства на поставку теплоизоляции из жесткого пенополиуретана признать запрос котировок в электронной форме для субъектов малого и среднего предпринимательства на поставку теплоизоляции из жесткого пенополиуретана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На основании признания заявки Общества с ограниченной ответственностью «Армторгурал» (ИНН/КПП 6686054583/668601001, ОГРН 1146686015321) соответствующей всем требованиям извещения о проведении запроса котировок в электронной форме для субъектов малого и среднего предпринимательства на поставку теплоизоляции из жесткого пенополиуретана, и предложенная  участником цена договора, не превышает начальную (максимальную) цену договора, заключить договор с Обществом с ограниченной ответственностью «Армторгурал» (ИНН/КПП 6686054583/668601001, ОГРН 1146686015321) по предложенной цене 693 158 (Шестьсот девяносто три тысячи сто пятьдесят восемь) рубля 00 копеек, в т.ч. НДС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4. В связи с признанием</w:t>
      </w:r>
      <w:r>
        <w:rPr/>
        <w:t xml:space="preserve"> </w:t>
      </w:r>
      <w:r>
        <w:rPr>
          <w:b w:val="false"/>
        </w:rPr>
        <w:t>запроса котировок в электронной форме для субъектов малого и среднего предпринимательства на поставку теплоизоляции из жесткого пенополиуретана несостоявшимся приоритет участнику запроса котировок в электронной форме для субъектов малого и среднего предпринимательства на поставку теплоизоляции из жесткого пенополиуретана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12» сентября 2023г.</w:t>
      </w:r>
    </w:p>
    <w:p>
      <w:pPr>
        <w:pStyle w:val="Normal"/>
        <w:jc w:val="right"/>
        <w:rPr/>
      </w:pPr>
      <w:r>
        <w:rPr/>
        <w:t>ЗП309159 (32312731931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9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3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237942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3-09-12T08:54:00Z</cp:lastPrinted>
  <dcterms:modified xsi:type="dcterms:W3CDTF">2023-09-12T03:54:00Z</dcterms:modified>
  <cp:revision>47</cp:revision>
  <dc:subject/>
  <dc:title>Протокол рассмотрения конкурсных заявок №</dc:title>
</cp:coreProperties>
</file>