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72048-3 (32312619460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9» августа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2021220-2 (32211145335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2» марта 2022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72048-3 (32312619460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9» августа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2021220-2 (32211145335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2» марта 2022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гибких полимерных теплоизолированных труб и комплектующих к ним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  <w:u w:val="single"/>
        </w:rPr>
        <w:t xml:space="preserve"> </w:t>
      </w:r>
      <w:r>
        <w:rPr>
          <w:bCs/>
          <w:szCs w:val="16"/>
          <w:u w:val="single"/>
        </w:rPr>
        <w:t xml:space="preserve">«27» июля 2023г. № ЗП3072048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7» июля 2023г. № 32312619460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76"/>
        <w:jc w:val="both"/>
        <w:rPr/>
      </w:pPr>
      <w:r>
        <w:rPr/>
        <w:t>- председатель Единой комиссии: Г.П. Скутарь,</w:t>
      </w:r>
    </w:p>
    <w:p>
      <w:pPr>
        <w:pStyle w:val="Normal"/>
        <w:ind w:firstLine="576"/>
        <w:jc w:val="both"/>
        <w:rPr/>
      </w:pPr>
      <w:r>
        <w:rPr/>
        <w:t>- члены Единой комиссии: И.В. Шахматова, И.А. Агафоно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76"/>
        <w:jc w:val="both"/>
        <w:rPr/>
      </w:pPr>
      <w:r>
        <w:rPr/>
        <w:t>Присутствуют 4 (четыре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Arial"/>
          <w:iCs/>
          <w:color w:val="000000"/>
          <w:kern w:val="2"/>
          <w:lang w:bidi="hi-IN"/>
        </w:rPr>
        <w:t>10 743 892 (десять миллионов семьсот сорок три тысячи восемьсот девяносто два) рубля 00 копеек</w:t>
      </w:r>
      <w:r>
        <w:rPr>
          <w:rFonts w:eastAsia="Arial"/>
          <w:color w:val="000000"/>
          <w:kern w:val="2"/>
          <w:lang w:bidi="hi-IN"/>
        </w:rPr>
        <w:t>.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 в том числе расходы на перевозку, страхование, уплату таможенных пошлин, налогов и других обязательных платежей.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предложений в электронной форме для субъектов малого и среднего предпринимательства на поставку гибких полимерных теплоизолированных труб и комплектующих к ним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/>
      </w:pPr>
      <w:r>
        <w:rPr>
          <w:color w:val="000000"/>
        </w:rPr>
        <w:t>До окончания установленного срока «04» августа 2023г., 08 часов 30 минут (время местное), поступила 1 (одна) заявка на участие в запросе предложений в электронной форме для субъектов малого и среднего предпринимательства на поставку гибких полимерных теплоизолированных труб и комплектующих к ним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034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.08.2023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час. 50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гибких полимерных теплоизолированных труб и комплектующих к ним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245"/>
      </w:tblGrid>
      <w:tr>
        <w:trPr>
          <w:trHeight w:val="1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034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50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гибких полимерных теплоизолированных труб и комплектующих к ним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2268"/>
        <w:gridCol w:w="2977"/>
        <w:gridCol w:w="2268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034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50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«ПЕКС-А ТЕПЛО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71018889/6679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56658053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 699 56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9» августа 2023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245"/>
        <w:gridCol w:w="1843"/>
      </w:tblGrid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йтинг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рганизации, ИНН/КПП, ОГРН</w:t>
            </w:r>
          </w:p>
          <w:p>
            <w:pPr>
              <w:pStyle w:val="21"/>
              <w:ind w:firstLine="567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034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50 ми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«ПЕКС-А ТЕПЛО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71018889/6679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56658053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50" w:right="-392" w:hanging="175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 699 560,0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 xml:space="preserve">Заключить договор с участником запроса предложений в электронной форме для субъектов малого и среднего предпринимательства на поставку гибких полимерных теплоизолированных труб и комплектующих к ним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гибких полимерных теплоизолированных труб и комплектующих к ним и рейтинг которому присвоен под № 1 (регистрационный номер 1 </w:t>
      </w:r>
      <w:r>
        <w:rPr>
          <w:color w:val="000000"/>
        </w:rPr>
        <w:t>(230340)</w:t>
      </w:r>
      <w:r>
        <w:rPr/>
        <w:t xml:space="preserve"> - Общество с ограниченной ответственностью «ПЕКС-А ТЕПЛО» (ИНН/КПП 6671018889/667901001, ОГРН 1156658053199 по предложенной участником цене -  10 699 560 (Десять миллионов шестьсот девяносто девять тысяч пятьсот шестьдесят) рублей 00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связи с признанием единственной поданной заявки,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гибких полимерных теплоизолированных труб и комплектующих к ним признать запрос предложений в электронной форме для субъектов малого и среднего предпринимательства на поставку гибких полимерных теплоизолированных труб и комплектующих к ним несостоявш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16"/>
        </w:rPr>
        <w:t>4. В связи с признанием запроса предложений</w:t>
      </w:r>
      <w:r>
        <w:rPr/>
        <w:t xml:space="preserve"> </w:t>
      </w:r>
      <w:r>
        <w:rPr>
          <w:bCs/>
          <w:color w:val="000000"/>
          <w:szCs w:val="16"/>
        </w:rPr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гибких полимерных теплоизолированных труб и комплектующих к ним</w:t>
      </w:r>
      <w:r>
        <w:rPr>
          <w:bCs/>
          <w:color w:val="000000"/>
          <w:szCs w:val="16"/>
        </w:rPr>
        <w:t xml:space="preserve"> несостоявшимся оценка заявок не осуществляется.</w:t>
      </w:r>
    </w:p>
    <w:p>
      <w:pPr>
        <w:pStyle w:val="Normal"/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06:00Z</dcterms:created>
  <dc:creator>Финансы</dc:creator>
  <dc:description/>
  <cp:keywords/>
  <dc:language>en-US</dc:language>
  <cp:lastModifiedBy>Гордеева Елена Викторовна</cp:lastModifiedBy>
  <cp:lastPrinted>2023-08-08T10:13:00Z</cp:lastPrinted>
  <dcterms:modified xsi:type="dcterms:W3CDTF">2023-08-08T05:13:00Z</dcterms:modified>
  <cp:revision>8</cp:revision>
  <dc:subject/>
  <dc:title>Протокол рассмотрения конкурсных заявок №</dc:title>
</cp:coreProperties>
</file>