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51331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(32312398546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1» июн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51331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 (32312398546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1» июн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9» мая 2023г. № ЗП3051331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9» мая 2023г. № 32312398546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>Начальная (максимальная) цена составляет: 2 282 460 (два миллиона двести восемьдесят две тысячи четыреста шестьдесят) рублей 66 копеек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9» мая 2023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145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458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11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5 час. 3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гидравлического инструмента, электрических станков и комплектующих материалов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71 444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1» июня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71 444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под № 1 (214519) - Общество с ограниченной ответственностью «АИЛ Групп» (ИНН/КПП 6633024200/663301001, ОГРН 1156658087420) по предложенной участником цене -  2 271 444 (два миллиона двести семьдесят одна тысяча четыреста сорок четыре) рубля 00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признать запрос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идравлического инструмента, электрических станков и комплектующих материалов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идравлического инструмента, электрических станков и комплектующих материалов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3-01-26T13:13:00Z</cp:lastPrinted>
  <dcterms:modified xsi:type="dcterms:W3CDTF">2023-05-30T09:09:00Z</dcterms:modified>
  <cp:revision>20</cp:revision>
  <dc:subject/>
  <dc:title>Протокол рассмотрения конкурсных заявок №</dc:title>
</cp:coreProperties>
</file>