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51331-2 (32312398546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31» мая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51331-2 (32312398546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31» мая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19» мая 2023г. № ЗП3051331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19» мая 2023г. № 32312398546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, Т.Г. Агандеева, И.А. Агафон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  <w:t>Начальная (максимальная) цена составляет: 2 282 460 (два миллиона двести восемьдесят две тысячи четыреста шестьдесят) рублей 66 копеек.</w:t>
      </w:r>
    </w:p>
    <w:p>
      <w:pPr>
        <w:pStyle w:val="Normal"/>
        <w:ind w:firstLine="576"/>
        <w:jc w:val="both"/>
        <w:rPr>
          <w:rFonts w:eastAsia="Arial"/>
          <w:color w:val="000000"/>
          <w:kern w:val="2"/>
          <w:lang w:bidi="hi-IN"/>
        </w:rPr>
      </w:pPr>
      <w:r>
        <w:rPr>
          <w:rFonts w:eastAsia="Arial"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гидравлического инструмента, электрических станков и комплектующих материалов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29» мая 2023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1456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час. 34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1458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11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31» мая 2023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71 444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214519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АИЛ Групп» (ИНН/КПП 6633024200/663301001, ОГРН 1156658087420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гидравлического инструмента, электрических станков и комплектующих материалов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1451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5.2023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признать запрос предложений в электронной форме для субъектов малого и среднего предпринимательства на поставку гидравлического инструмента, электрических станков и комплектующих материалов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идравлического инструмента, электрических станков и комплектующих материалов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гидравлического инструмента, электрических станков и комплектующих материалов,</w:t>
      </w:r>
      <w:r>
        <w:rPr>
          <w:bCs/>
          <w:color w:val="000000"/>
        </w:rPr>
        <w:t xml:space="preserve">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А. Агафон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30T13:48:00Z</cp:lastPrinted>
  <dcterms:modified xsi:type="dcterms:W3CDTF">2023-05-31T06:27:00Z</dcterms:modified>
  <cp:revision>46</cp:revision>
  <dc:subject/>
  <dc:title>Протокол рассмотрения конкурсных заявок №</dc:title>
</cp:coreProperties>
</file>