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52130-2 (32312423969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7» июн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52130-2 (32312423969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7» июн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 и стальных фасонных издел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6» мая 2023г. № ЗП305213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6» мая 2023г. № 32312423969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3 966 708 (три миллиона девятьсот шестьдесят шесть тысяч семьсот восемь) рублей 26 копеек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стальных фасонных изделий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5» июня 2023г., 09 часов 00 минут (время местное), поступило 5 (пять) заявок на участие в запросе предложений в электронной форме для субъектов малого и среднего предпринимательства на поставку стальных труб и стальных фасонных изделий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1641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5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1652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3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7» июня 2023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3 (три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Инфоком систем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35413/667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3667901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70 27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4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нов Ангел Йорд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167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09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42 703,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рмторгур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6054583/6686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6686015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07 958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1 (216453) – </w:t>
      </w:r>
      <w:r>
        <w:rPr>
          <w:b w:val="false"/>
        </w:rPr>
        <w:t xml:space="preserve">Общество с ограниченной ответственностью «Инфоком система» (ИНН/КПП 6679035413/667001001, ОГРН 1136679010005) </w:t>
      </w:r>
      <w:r>
        <w:rPr>
          <w:b w:val="false"/>
          <w:bCs w:val="false"/>
          <w:szCs w:val="24"/>
        </w:rPr>
        <w:t xml:space="preserve">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стальных фасонных изделий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2. Признать заявку под регистрационным номером № 3 (216523) – </w:t>
      </w:r>
      <w:r>
        <w:rPr>
          <w:b w:val="false"/>
          <w:bCs w:val="false"/>
          <w:szCs w:val="24"/>
        </w:rPr>
        <w:t xml:space="preserve">Индивидуальный предприниматель Илинов Ангел Йорданов (ИНН 860104167935, ОГРНИП 320861700009458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стальных фасонных изделий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  <w:szCs w:val="24"/>
        </w:rPr>
        <w:t xml:space="preserve">3. </w:t>
      </w:r>
      <w:r>
        <w:rPr>
          <w:b w:val="false"/>
          <w:bCs w:val="false"/>
        </w:rPr>
        <w:t xml:space="preserve">Признать заявку под регистрационным номером № 4 (216572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Армторгурал» (ИНН/КПП 6686054583/668601001, ОГРН 1146686015321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стальных фасонных издели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4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1645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3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 час. 2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1652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4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4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25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8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6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5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 xml:space="preserve">на поставку стальных труб и стальных фасонных изделий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64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Инфоком систем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35413/667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3667901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1657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рмторгура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6054583/6686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466860153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65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6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4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нов Ангел Йорда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167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09458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6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стальных труб и стальных фасонных изделий</w:t>
      </w:r>
      <w:r>
        <w:rPr>
          <w:bCs/>
          <w:color w:val="000000"/>
        </w:rPr>
        <w:t xml:space="preserve">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7» июня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052130-2 (32312423969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/>
        <w:t>на поставку стальных труб и стальных фасонных изделий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216453):</w:t>
      </w:r>
    </w:p>
    <w:p>
      <w:pPr>
        <w:pStyle w:val="Normal"/>
        <w:rPr/>
      </w:pPr>
      <w:r>
        <w:rPr/>
        <w:t>Цена договора, предложенная участником: 3 270 270,0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7,02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216523)</w:t>
      </w:r>
    </w:p>
    <w:p>
      <w:pPr>
        <w:pStyle w:val="Normal"/>
        <w:rPr/>
      </w:pPr>
      <w:r>
        <w:rPr/>
        <w:t>Цена договора, предложенная участником: 3 842 703,2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*100*40% = 1,25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4 (216572):</w:t>
      </w:r>
    </w:p>
    <w:p>
      <w:pPr>
        <w:pStyle w:val="Normal"/>
        <w:rPr/>
      </w:pPr>
      <w:r>
        <w:rPr/>
        <w:t>Цена договора, предложенная участником: 3 807 958,0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,60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6-06T15:58:00Z</cp:lastPrinted>
  <dcterms:modified xsi:type="dcterms:W3CDTF">2023-06-06T11:11:00Z</dcterms:modified>
  <cp:revision>47</cp:revision>
  <dc:subject/>
  <dc:title>Протокол рассмотрения конкурсных заявок №</dc:title>
</cp:coreProperties>
</file>