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 ВСКРЫТИЯ КОНВЕРТОВ С КОТИРОВОЧНЫМИ ЗАЯВК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312935072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6» ноябр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-0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312935072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6» ноябр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котировок на оказание услуг подвижной радиотелефонной связи стандарта GSM 900/1800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2. Извещение о проведении запроса котировок </w:t>
      </w:r>
      <w:r>
        <w:rPr>
          <w:b/>
          <w:bCs/>
        </w:rPr>
        <w:t>было размещено в Единой информационной системе в сфере закупок</w:t>
      </w:r>
      <w:r>
        <w:rPr/>
        <w:t xml:space="preserve"> в сети Интернет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</w:t>
      </w:r>
      <w:r>
        <w:rPr>
          <w:b/>
          <w:bCs/>
        </w:rPr>
        <w:t xml:space="preserve">«08» ноября 2023г. № </w:t>
      </w:r>
      <w:r>
        <w:rPr/>
        <w:t>32312935072</w:t>
      </w:r>
      <w:r>
        <w:rPr>
          <w:b/>
          <w:bCs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котировочными заявками присутствовали:</w:t>
      </w:r>
    </w:p>
    <w:p>
      <w:pPr>
        <w:pStyle w:val="Normal"/>
        <w:ind w:firstLine="576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Т.Г. Аган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Е.В. Гордеева  </w:t>
      </w:r>
    </w:p>
    <w:p>
      <w:pPr>
        <w:pStyle w:val="Normal"/>
        <w:ind w:firstLine="576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b w:val="false"/>
          <w:color w:val="000000"/>
          <w:szCs w:val="24"/>
          <w:lang w:eastAsia="ru-RU"/>
        </w:rPr>
        <w:t>344 133 (триста сорок четыре тысячи сто тридцать три) рубля 32 копейки.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ru-RU"/>
        </w:rPr>
      </w:pPr>
      <w:r>
        <w:rPr>
          <w:lang w:eastAsia="ru-RU"/>
        </w:rPr>
        <w:t>Цена договора включает в себя стоимость оказания услуг, в том числе расходы на обслуживание, подключение, наладку, налоги и другие обязательные платежи, установленные действующим законодательством Российской Федерации.</w:t>
      </w:r>
    </w:p>
    <w:p>
      <w:pPr>
        <w:pStyle w:val="Normal"/>
        <w:widowControl w:val="false"/>
        <w:suppressAutoHyphens w:val="true"/>
        <w:rPr>
          <w:rFonts w:cs="Mangal;Courier New"/>
          <w:kern w:val="2"/>
          <w:lang w:eastAsia="ru-RU" w:bidi="hi-IN"/>
        </w:rPr>
      </w:pPr>
      <w:r>
        <w:rPr>
          <w:rFonts w:cs="Mangal;Courier New"/>
          <w:kern w:val="2"/>
          <w:lang w:eastAsia="ru-RU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вскрытия конвертов с котировочными заявками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 по адресу: 628007, Тюменская обл., ХМАО-Югра, г. Ханты-Мансийск, ул. Чехова 81, каб. 407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16» ноября 2023г., 08 часов 30 минут (время местное), поступила одна котировочная заявка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3261"/>
        <w:gridCol w:w="2619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.11.202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08 час. 00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убличное акционерное общество «Ростелеком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07049388/667243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2770019876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: Российская Федерация, 191167, г. Санкт-Петербург, вн. тер. г. муниципальный округ Смольнинское, Синопская набережная, дом 14, литера А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628012, ХМАО, г. Ханты-Мансийск, ул. Мира, д.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00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Документы, входящие в состав котировочной заявк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napToGrid w:val="false"/>
        <w:ind w:left="12" w:right="-3" w:firstLine="555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 состав заявки под регистрационным номером 1 входя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Опись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Заявка на участие в запросе котир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Анкета участника запроса котир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Технико-коммерческое пред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Сведения об участнике размещения закупки-юридическом лиц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ыписка из ЕГРЮЛ от 30.10.20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Уст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листа записи Единого государственного реестра юридических лиц от 14.03.2017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свидетельства № 021.8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свидетельства о постановке на учет Российской организации в налоговом органе по месту ее нахо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свидетельства о внесении записи в Единый государственный реестр юридических лиц о юридическом лице, зарегистрированном до 1 июля 2002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Справка № 13572568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ий, штрафов, процентов от 06.10.2023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уведомления о постановке на учет в налоговом органе организации в качестве крупнейшего налогоплательщика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лицензии от 28.08.2017г. № 1667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66962» от 30.10.2023г. № 06-99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выписки из реестра лицензий в области связи по состоянию на 30.10.2023 (лицензия № Л030-00114-77/00066962 (№ 166716));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лицензии от 26.06.2018г. № 1667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выписки из реестра лицензий в области связи по состоянию на 13.01.2023 (лицензия № Л030-00114-77/00067104 (№166727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продлении срока действия лицензии № Л030-00114-77/00067104» от 13.01.2023г. № 06-18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лицензии от 25.05.2021г. № 1858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14.04.2023 (лицензия № Л030-00114-77/00079661 (№ 185840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Копия лицензии от 27.01.2021г. № 1838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78235» от 02.08.2023г. № 06-655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выписки из реестра лицензий в области связи по состоянию на 02.08.2023 (лицензия № Л030-00114-77/00078235 (№ 183870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bCs/>
          <w:color w:val="000000"/>
        </w:rPr>
        <w:t>Копия лицензии от 16.02.2021г. № 1843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78631» от 02.08.2023г. № 06-655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выписки из реестра лицензий в области связи по состоянию на 02.08.2023 (лицензия № Л030-00114-77/00078631 (№ 184336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bCs/>
          <w:color w:val="000000"/>
        </w:rPr>
        <w:t>Копия лицензии 27.07.2020г. № 181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выписки из реестра лицензий в области связи по состоянию на 14.04.2022 (лицензия № Л030-00114-77/00076224 (№ 181223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продлении лицензии от 09.03.2021г. № 06-13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09.03.2021 (лицензия № 17689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лицензии от 01.03.2021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получении лицензии от 10.02.2021г. № 06-68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14.04.2022 (лицензия №Л030-00114-77/00087892 (№ 186429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письма «О лицензировании деятельности в области оказания услуг подвижной радиотелефонной связи» от 16.11.2020г. № б/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 xml:space="preserve">Копия письма «О требовании в предоставлении лицензии на оказание услуг подвижной радиотелефонной связи стандарта </w:t>
      </w:r>
      <w:r>
        <w:rPr>
          <w:bCs/>
          <w:color w:val="000000"/>
          <w:lang w:val="en-US"/>
        </w:rPr>
        <w:t>GSV</w:t>
      </w:r>
      <w:r>
        <w:rPr>
          <w:bCs/>
          <w:color w:val="000000"/>
        </w:rPr>
        <w:t xml:space="preserve"> 900/1800 (2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), </w:t>
      </w:r>
      <w:r>
        <w:rPr>
          <w:bCs/>
          <w:color w:val="000000"/>
          <w:lang w:val="en-US"/>
        </w:rPr>
        <w:t>UMTS</w:t>
      </w:r>
      <w:r>
        <w:rPr>
          <w:bCs/>
          <w:color w:val="000000"/>
        </w:rPr>
        <w:t xml:space="preserve"> (3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), </w:t>
      </w:r>
      <w:r>
        <w:rPr>
          <w:bCs/>
          <w:color w:val="000000"/>
          <w:lang w:val="en-US"/>
        </w:rPr>
        <w:t>LTE</w:t>
      </w:r>
      <w:r>
        <w:rPr>
          <w:bCs/>
          <w:color w:val="000000"/>
        </w:rPr>
        <w:t xml:space="preserve"> (4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) от 06.03.2020г. № 01/05/4976/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письма «О лицензировании деятельности в области оказания услуг связи» от 20.03.2020 № 06-152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Копия договора возмездного оказания услуг от 08.04.2016г. № 167-16-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Справка о сделке, не являющейся круп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Копия доверенности от 03.03.2022г. № 0506/29/16/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Копия генеральной доверенности от 17.06.2021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Копия приказа от 04.03.2022г. № 03-04-1/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протокола № 06 заочного голосования совета дирек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Копия листа записи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В связи с поступлением только одной заявки на участие в запросе котировок на оказание услуг подвижной радиотелефонной связи стандарта GSM 900/1800, признать запрос котировок на оказание услуг подвижной радиотелефонной связи стандарта GSM 900/1800 несостоявшим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false"/>
        <w:ind w:right="-3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 хранению не менее трёх лет с даты его подписания. 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/>
            </w:pPr>
            <w:r>
              <w:rPr>
                <w:b w:val="false"/>
                <w:szCs w:val="24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rPr/>
            </w:pPr>
            <w:r>
              <w:rPr>
                <w:b w:val="false"/>
                <w:szCs w:val="24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В. Гордее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Генеральный директор АО «УТС»                ________________            А.В. Лоцманов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567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ротоколу вскрытия конвертов с котировочными заявка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16» ноября 2023г.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№ </w:t>
      </w:r>
      <w:r>
        <w:rPr/>
        <w:t>32312935072-1</w:t>
      </w:r>
    </w:p>
    <w:p>
      <w:pPr>
        <w:pStyle w:val="Normal"/>
        <w:ind w:left="6379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КОТИРОВОЧНЫХ 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оступления (местное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11.2023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: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Е.В. Гордеева</w:t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rPr/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TextBody"/>
        <w:jc w:val="both"/>
        <w:rPr>
          <w:b/>
          <w:b/>
          <w:i/>
          <w:i/>
          <w:sz w:val="23"/>
          <w:szCs w:val="23"/>
          <w:vertAlign w:val="superscript"/>
        </w:rPr>
      </w:pPr>
      <w:r>
        <w:rPr>
          <w:b/>
          <w:i/>
          <w:sz w:val="23"/>
          <w:szCs w:val="23"/>
          <w:vertAlign w:val="superscript"/>
        </w:rPr>
      </w:r>
    </w:p>
    <w:sectPr>
      <w:type w:val="nextPage"/>
      <w:pgSz w:w="11906" w:h="16838"/>
      <w:pgMar w:left="1560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cs="Mangal;Courier New"/>
      <w:b/>
      <w:color w:val="000000"/>
    </w:rPr>
  </w:style>
  <w:style w:type="character" w:styleId="WW8Num7z2">
    <w:name w:val="WW8Num7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3-03-29T09:36:00Z</cp:lastPrinted>
  <dcterms:modified xsi:type="dcterms:W3CDTF">2023-11-16T07:53:00Z</dcterms:modified>
  <cp:revision>41</cp:revision>
  <dc:subject/>
  <dc:title>Протокол рассмотрения конкурсных заявок №</dc:title>
</cp:coreProperties>
</file>