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312935072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7» ноябр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312935072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7» ноябр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смотрения котировочных заявок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(итоговый протоко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оказание услуг подвижной радиотелефонной связи стандарта GSM 900/1800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08» ноября 2023г. № </w:t>
      </w:r>
      <w:r>
        <w:rPr/>
        <w:t>32312935072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Т.Г. Аган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Е.В. Гордеева  </w:t>
      </w:r>
    </w:p>
    <w:p>
      <w:pPr>
        <w:pStyle w:val="Normal"/>
        <w:ind w:firstLine="576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b w:val="false"/>
          <w:color w:val="000000"/>
          <w:szCs w:val="24"/>
          <w:lang w:eastAsia="ru-RU"/>
        </w:rPr>
        <w:t>344 133 (триста сорок четыре тысячи сто тридцать три) рубля 32 копейки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ru-RU"/>
        </w:rPr>
      </w:pPr>
      <w:r>
        <w:rPr>
          <w:lang w:eastAsia="ru-RU"/>
        </w:rPr>
        <w:t>Цена договора включает в себя стоимость оказания услуг, в том числе расходы на обслуживание, подключение, наладку, налоги и другие обязательные платежи, установленные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rPr>
          <w:rFonts w:cs="Mangal;Courier New"/>
          <w:kern w:val="2"/>
          <w:lang w:eastAsia="ru-RU" w:bidi="hi-IN"/>
        </w:rPr>
      </w:pPr>
      <w:r>
        <w:rPr>
          <w:rFonts w:cs="Mangal;Courier New"/>
          <w:kern w:val="2"/>
          <w:lang w:eastAsia="ru-RU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рассмотрения котировочных заявок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Рассмотрение поступивших заявок и подведение итогов проводилось </w:t>
      </w:r>
      <w:r>
        <w:rPr>
          <w:b w:val="false"/>
        </w:rPr>
        <w:t>«17» ноября 2023 года</w:t>
      </w:r>
      <w:r>
        <w:rPr>
          <w:b w:val="false"/>
          <w:bCs w:val="false"/>
          <w:szCs w:val="24"/>
        </w:rPr>
        <w:t xml:space="preserve"> в 08:30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16» ноября 2023г., 08 часов 30 минут (время местное), поступила одна котировочная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3261"/>
        <w:gridCol w:w="2619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.11.202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 час. 00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убличное акционерное общество «Ростелеко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7049388/667243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2770019876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Российская Федерация, 191167, г. Санкт-Петербург, вн. тер. г. муниципальный округ Смольнинское, Синопская набережная, дом 14, литера 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628012, ХМАО, г. Ханты-Мансийск, ул. Мира, д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00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предоставленной котировочной заявки Единая комиссия установила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Допустить к участию в запросе котировок на оказание услуг подвижной радиотелефонной связи стандарта GSM 900/1800 участнику запроса котировок, подавшему заявку под регистрационным номером 1 - Публичное акционерное общество «Ростелеком» (ИНН/КПП 7707049388/668543001, ОГРН 1027700198767) заявка которого соответствует требованиям, установленным извещением о проведение запроса котировок на оказание услуг подвижной радиотелефонной связи стандарта GSM 900/1800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/>
              <w:t xml:space="preserve">Е.В. Гордеева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2. Заключить договор на оказание услуг подвижной радиотелефонной связи стандарта GSM 900/1800 с Публичным акционерным обществом «Ростелеком» (ИНН/КПП 7707049388/668543001, ОГРН 1027700198767), заявка которого соответствует требованиям извещения о проведении </w:t>
      </w:r>
      <w:r>
        <w:rPr/>
        <w:t>запроса котировок на оказание услуг подвижной радиотелефонной связи стандарта GSM 900/1800</w:t>
      </w:r>
      <w:r>
        <w:rPr>
          <w:bCs/>
          <w:color w:val="000000"/>
        </w:rPr>
        <w:t xml:space="preserve"> и предложенная таким участником цена договора не превышает начальную (максимальную) цену договора, указанную в извещении и составляющей 300 000 (Триста тысяч) рублей 00 копеек, в т.ч. НДС.</w:t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3. В связи с допуском к участию в запросе котировок единственной поданной заявки на участие в запросе котировок на оказание услуг подвижной радиотелефонной связи стандарта GSM 900/1800, признать запрос котировок на оказание услуг подвижной радиотелефонной связи стандарта GSM 900/1800 несостоявшимся.</w:t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4. В связи с признанием запроса котировок</w:t>
      </w:r>
      <w:r>
        <w:rPr/>
        <w:t xml:space="preserve"> </w:t>
      </w:r>
      <w:r>
        <w:rPr>
          <w:bCs/>
          <w:color w:val="000000"/>
        </w:rPr>
        <w:t>на оказание услуг подвижной радиотелефонной связи стандарта GSM 900/1800 несостоявшимся и заключением договора</w:t>
      </w:r>
      <w:r>
        <w:rPr/>
        <w:t xml:space="preserve"> </w:t>
      </w:r>
      <w:r>
        <w:rPr>
          <w:bCs/>
          <w:color w:val="000000"/>
        </w:rPr>
        <w:t>на оказание услуг подвижной радиотелефонной связи стандарта GSM 900/1800 с единственным участником запроса котировок -</w:t>
      </w:r>
      <w:r>
        <w:rPr/>
        <w:t xml:space="preserve"> </w:t>
      </w:r>
      <w:r>
        <w:rPr>
          <w:bCs/>
          <w:color w:val="000000"/>
        </w:rPr>
        <w:t>Публичным акционерным обществом «Ростелеком» (ИНН/КПП 7707049388/668543001, ОГРН 1027700198767), приоритет не предоставляется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 хранению не менее трёх лет с даты его подписания. 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b w:val="false"/>
                <w:szCs w:val="24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szCs w:val="24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В. Гордее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енеральный директор АО «УТС»                ________________  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cs="Mangal;Courier New"/>
      <w:b/>
      <w:color w:val="000000"/>
    </w:rPr>
  </w:style>
  <w:style w:type="character" w:styleId="WW8Num5z2">
    <w:name w:val="WW8Num5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1-11-29T13:59:00Z</cp:lastPrinted>
  <dcterms:modified xsi:type="dcterms:W3CDTF">2023-11-16T09:17:00Z</dcterms:modified>
  <cp:revision>30</cp:revision>
  <dc:subject/>
  <dc:title>Протокол рассмотрения конкурсных заявок №</dc:title>
</cp:coreProperties>
</file>