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71477 (3231260007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8» июл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71477 (3231260007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8» июл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</w:rPr>
        <w:t>Запрос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0» июля 2023г. № ЗП3071477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0» июля 2023г. № </w:t>
      </w:r>
      <w:r>
        <w:rPr>
          <w:b w:val="false"/>
        </w:rPr>
        <w:t>32312600077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Т.Г. Агандеева;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И.В. Шахмато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чальная (максимальная) цена договора составляет: </w:t>
      </w:r>
      <w:r>
        <w:rPr>
          <w:b w:val="false"/>
          <w:color w:val="000000"/>
          <w:szCs w:val="24"/>
          <w:lang w:eastAsia="ru-RU"/>
        </w:rPr>
        <w:t>367 333 (триста шестьдесят семь тысяч триста тридцать три) рубля 33 копей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оказанием услуг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kern w:val="2"/>
          <w:szCs w:val="24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kern w:val="2"/>
          <w:szCs w:val="24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28» июля 2023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27» июля 2023г., 09 часов 00 минут (время местное), поступило 3 (три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2834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4.07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5 час. 4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ТРИН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2108609/667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8600591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414, Тюменская область, Ханты-Мансийский автономный округ – Югра, г. Сургут, ул. Западная, 2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8412, ХМАО-Югра, г. Сургут, а/я 50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3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2896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.07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7 час. 27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ГазТрансСнаб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58460424/891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580140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: 629830, Ямало-Ненецкий АО, г.о. город Губкинский, тер. Автодорога Сургут-Салехард, км 481-й, соор. 1.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 620072, г. Екатеринбург, ул. 40-летия Комсомола, д. 34, корп.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7 050,00</w:t>
            </w:r>
          </w:p>
        </w:tc>
      </w:tr>
      <w:tr>
        <w:trPr>
          <w:trHeight w:val="2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28996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6.07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8 час. 3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НАУЧНО-ПРОИЗВОДСТВЕННОЕ ОБЪЕДИНЕНИЕ «ИНЖЕНЕРНЫЕ РЕШЕ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18294342/7718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67746082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: 107113, г. Москва, ул. Сокольническая слободка, д. 16, кв. 42.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 107113, г. Москва, ул. Сокольническая слободка, д. 16, кв. 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7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знать заявку участника запроса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, поступившей под № 1 (228348) - Общество с ограниченной ответственностью «СТРИН» (ИНН/КПП 8602108609/667001001, ОГРН 1028600591447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2.</w:t>
      </w:r>
      <w:r>
        <w:rPr>
          <w:bCs w:val="false"/>
        </w:rPr>
        <w:t xml:space="preserve"> </w:t>
      </w:r>
      <w:r>
        <w:rPr>
          <w:b w:val="false"/>
        </w:rPr>
        <w:t>Признать заявку участника запроса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, поступившей под № 2 (228967) - Общество с ограниченной ответственностью «ГазТрансСнаб» (ИНН/КПП 6658460424/891101001, ОГРН 1146658014073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Признать заявку участника запроса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, поступившей под № 3 (228996) - Общество с ограниченной ответственностью «НАУЧНО-ПРОИЗВОДСТВЕННОЕ ОБЪЕДИНЕНИЕ «ИНЖЕНЕРНЫЕ РЕШЕ-НИЯ» (ИНН/КПП 7718294342/771801001, ОГРН 1167746082371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/>
      </w:pPr>
      <w:r>
        <w:rPr>
          <w:bCs/>
        </w:rPr>
        <w:t>4. В связи с тем, что в заявках на участие в запросе котировок в электронной форме для субъектов малого и среднего предпринимательства на оказание услуг по ремонту и переосвидетельствованию кислородных баллонов не содержатся предложений оказания услуг иностранными лицами, приоритет не предоставляе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/>
        <w:t>5</w:t>
      </w:r>
      <w:r>
        <w:rPr>
          <w:bCs/>
          <w:color w:val="000000"/>
        </w:rPr>
        <w:t>. В результате рассмотрения предоставленных заявок на участие в запросе котировок в электронной форме, а также поступивших ценовых предложений, Единая комиссия установила рейтинг заявок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2"/>
        <w:gridCol w:w="4934"/>
        <w:gridCol w:w="2268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2834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4.07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5 час. 41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ТРИН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2108609/667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8600591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33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289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.07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8 час. 33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НАУЧНО-ПРОИЗВОДСТВЕННОЕ ОБЪЕДИНЕНИЕ «ИНЖЕНЕРНЫЕ РЕШЕ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18294342/7718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67746082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47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2896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.07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7 час. 27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ГазТрансСнаб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58460424/891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58014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67 050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6. </w:t>
      </w:r>
      <w:r>
        <w:rPr/>
        <w:t xml:space="preserve">Признать победителем запроса котировок в электронной форме для субъектов малого и среднего предпринимательства </w:t>
      </w:r>
      <w:r>
        <w:rPr>
          <w:bCs/>
          <w:lang w:bidi="hi-IN"/>
        </w:rPr>
        <w:t>на оказание услуг по ремонту и переосвидетельствованию кислородных баллонов</w:t>
      </w:r>
      <w:r>
        <w:rPr>
          <w:bCs/>
          <w:color w:val="000000"/>
        </w:rPr>
        <w:t xml:space="preserve"> участника запроса предложений, рейтинг которому присвоен под № 1 (регистрационный № 1 (228348)) - </w:t>
      </w:r>
      <w:r>
        <w:rPr/>
        <w:t xml:space="preserve">Общество с ограниченной ответственностью «СТРИН» ИНН/КПП 8602108609/667001001, </w:t>
      </w:r>
      <w:r>
        <w:rPr>
          <w:bCs/>
        </w:rPr>
        <w:t>ОГРН 1028600591447</w:t>
      </w:r>
      <w:r>
        <w:rPr/>
        <w:t xml:space="preserve">) </w:t>
      </w:r>
      <w:r>
        <w:rPr>
          <w:bCs/>
          <w:color w:val="000000"/>
        </w:rPr>
        <w:t>с предложенной ценой договора 333 000 (Триста тридцать три тысячи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>
          <w:bCs/>
        </w:rPr>
        <w:t>на оказание услуг по ремонту и переосвидетельствованию кислородных баллонов</w:t>
      </w:r>
      <w:r>
        <w:rPr>
          <w:bCs/>
          <w:color w:val="000000"/>
        </w:rPr>
        <w:t xml:space="preserve">, рейтинг которому присвоен под № 2 (регистрационный № 3 (228996)) </w:t>
      </w:r>
      <w:r>
        <w:rPr/>
        <w:t xml:space="preserve">- Общество с ограниченной ответственностью «НАУЧНО-ПРОИЗВОДСТВЕННОЕ ОБЪЕДИНЕНИЕ «ИНЖЕНЕРНЫЕ РЕШЕНИЯ» (ИНН/КПП 7718294342/771801001, ОГРН 1167746082371) с предложенной ценой договора </w:t>
      </w:r>
      <w:r>
        <w:rPr>
          <w:bCs/>
        </w:rPr>
        <w:t xml:space="preserve">347 000 </w:t>
      </w:r>
      <w:r>
        <w:rPr/>
        <w:t>(Триста сорок семь тысяч) рублей 00 копеек, в т.ч. НДС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 xml:space="preserve">Заключить договор с победителем запроса котировок в электронной форме для субъектов малого и среднего предпринимательства </w:t>
      </w:r>
      <w:r>
        <w:rPr>
          <w:bCs/>
        </w:rPr>
        <w:t>на оказание услуг по ремонту и переосвидетельствованию кислородных баллонов</w:t>
      </w:r>
      <w:r>
        <w:rPr/>
        <w:t xml:space="preserve"> - Общество с ограниченной ответственностью «СТРИН» ИНН/КПП 8602108609/667001001, </w:t>
      </w:r>
      <w:r>
        <w:rPr>
          <w:bCs/>
        </w:rPr>
        <w:t>ОГРН 1028600591447</w:t>
      </w:r>
      <w:r>
        <w:rPr/>
        <w:t xml:space="preserve">) с предложенной ценой договора </w:t>
      </w:r>
      <w:r>
        <w:rPr>
          <w:bCs/>
        </w:rPr>
        <w:t>333 000 (Триста тридцать три тысячи) рублей 00 копеек, в т.ч. НДС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ого директора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28» июля 202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П3071477 (32312600077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7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:4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228348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7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:2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228967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3"/>
                <w:szCs w:val="23"/>
              </w:rPr>
              <w:t>26.07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:3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 (228996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52:00Z</dcterms:created>
  <dc:creator>Финансы</dc:creator>
  <dc:description/>
  <cp:keywords/>
  <dc:language>en-US</dc:language>
  <cp:lastModifiedBy>Гордеева Елена Викторовна</cp:lastModifiedBy>
  <cp:lastPrinted>2022-11-21T10:11:00Z</cp:lastPrinted>
  <dcterms:modified xsi:type="dcterms:W3CDTF">2023-07-27T06:27:00Z</dcterms:modified>
  <cp:revision>11</cp:revision>
  <dc:subject/>
  <dc:title>Протокол рассмотрения конкурсных заявок №</dc:title>
</cp:coreProperties>
</file>