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10715-2 (32312843308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3» октябр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10715-2 (32312843308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3» октябр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бумаги А4 для офисной техник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11» октября 2023г. № ЗП310715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11» октября 2023г. № 32312843308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Г.П. Скутарь, И.В. Шахматова, Т.Г. Агандеева, И.А. Агафон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Arial"/>
          <w:bCs/>
          <w:iCs/>
          <w:color w:val="000000"/>
          <w:kern w:val="2"/>
          <w:szCs w:val="16"/>
          <w:lang w:bidi="hi-IN"/>
        </w:rPr>
        <w:t>2 302 576 (два миллиона триста две тысячи пятьсот семьдесят шесть) рублей 00 копеек.</w:t>
      </w:r>
    </w:p>
    <w:p>
      <w:pPr>
        <w:pStyle w:val="Normal"/>
        <w:ind w:firstLine="576"/>
        <w:jc w:val="both"/>
        <w:rPr>
          <w:rFonts w:eastAsia="Arial"/>
          <w:bCs/>
          <w:iCs/>
          <w:color w:val="000000"/>
          <w:kern w:val="2"/>
          <w:szCs w:val="16"/>
          <w:lang w:bidi="hi-IN"/>
        </w:rPr>
      </w:pPr>
      <w:r>
        <w:rPr>
          <w:rFonts w:eastAsia="Arial"/>
          <w:bCs/>
          <w:iCs/>
          <w:color w:val="000000"/>
          <w:kern w:val="2"/>
          <w:szCs w:val="16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бумаги А4 для офисной техники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19» октября 2023г., 08 часов 30 минут (время местное), поступило 4 (четыре) заявки на участие в запросе предложений в электронной форме для субъектов малого и среднего предпринимательства на поставку бумаги А4 для офисной техники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453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4593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4595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1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4606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час. 38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23» октября 2023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2 (две) заявки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453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7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апиру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1026008/8601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586000158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85 000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4595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13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Тюменская фабрика бумажных изделий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7202251472/720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37232044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42 4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1. Признать заявку под регистрационным номером № 1 (245336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Папирус» (ИНН/КПП 8601026008/860101001, ОГРН 1058600015825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бумаги А4 для офисной техники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2. Признать заявку под регистрационным номером № 3 (245955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Тюменская фабрика бумажных изделий» (ИНН/КПП 7202251472/720301001, ОГРН 1137232044840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бумаги А4 для офисной техники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Шахмат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3. </w:t>
      </w:r>
      <w:r>
        <w:rPr>
          <w:bCs/>
          <w:color w:val="000000"/>
          <w:szCs w:val="16"/>
        </w:rPr>
        <w:t>На основании результатов оценки и сопоставления заявок (Приложение № 1 к настоящему Протоколу)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4533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8.10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,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4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24595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8.10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 час. 13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,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ахм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Аг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2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На основании результатов рассмотрения и оценки вторых частей заявок на участие в запросе предложений в электронной форме присвоить заявкам участников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на поставку бумаги А4 для офисной техники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4595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ас. 13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юменская фабрика бумажных изделий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7202251472/720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372320448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4533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7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апиру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8601026008/8601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58600015825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5. В связи с тем, что в заявках на участие в запросе предложений в электронной форме для субъектов малого и среднего предпринимательства на поставку бумаги А4 для офисной техники не содержится предложений о поставке товаров иностранного происхождения приоритет не предоставляетс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23» октября 2023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310715-2 (32312843308-2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ценка и сопоставление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 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/>
        <w:t>на поставку бумаги А4 для офисной техник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критерию «Цена договора»:</w:t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 (245336):</w:t>
      </w:r>
    </w:p>
    <w:p>
      <w:pPr>
        <w:pStyle w:val="Normal"/>
        <w:rPr/>
      </w:pPr>
      <w:r>
        <w:rPr/>
        <w:t>Цена договора, предложенная участником: 2 185 00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6695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2,04</w:t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3 (245955)</w:t>
      </w:r>
    </w:p>
    <w:p>
      <w:pPr>
        <w:pStyle w:val="Normal"/>
        <w:rPr/>
      </w:pPr>
      <w:r>
        <w:rPr/>
        <w:t>Цена договора, предложенная участником: 2 042 400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76475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4,52</w:t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3-02-06T09:17:00Z</cp:lastPrinted>
  <dcterms:modified xsi:type="dcterms:W3CDTF">2023-10-23T03:53:00Z</dcterms:modified>
  <cp:revision>41</cp:revision>
  <dc:subject/>
  <dc:title>Протокол рассмотрения конкурсных заявок №</dc:title>
</cp:coreProperties>
</file>