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10715-3 (3231284330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4» окт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10715-3 (3231284330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4» окт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бумаги А4 для офисной техни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1» октября 2023г. № ЗП31071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1» октября 2023г. № 3231284330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Arial"/>
          <w:bCs/>
          <w:iCs/>
          <w:color w:val="000000"/>
          <w:kern w:val="2"/>
          <w:szCs w:val="16"/>
          <w:lang w:bidi="hi-IN"/>
        </w:rPr>
        <w:t>2 302 576 (два миллиона триста две тысячи пятьсот семьдесят шесть) рублей 00 копеек.</w:t>
      </w:r>
    </w:p>
    <w:p>
      <w:pPr>
        <w:pStyle w:val="Normal"/>
        <w:ind w:firstLine="576"/>
        <w:jc w:val="both"/>
        <w:rPr>
          <w:rFonts w:eastAsia="Arial"/>
          <w:bCs/>
          <w:iCs/>
          <w:color w:val="000000"/>
          <w:kern w:val="2"/>
          <w:szCs w:val="16"/>
          <w:lang w:bidi="hi-IN"/>
        </w:rPr>
      </w:pPr>
      <w:r>
        <w:rPr>
          <w:rFonts w:eastAsia="Arial"/>
          <w:bCs/>
          <w:iCs/>
          <w:color w:val="000000"/>
          <w:kern w:val="2"/>
          <w:szCs w:val="16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бумаги А4 для офисной техники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9» октября 2023г., 08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бумаги А4 для офисной техник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5336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4593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595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4606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38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45336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45955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1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>
          <w:trHeight w:val="17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45955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13 мин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4533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4533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4595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1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595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юменская фабрика бумажных издели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202251472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372320448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53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пир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1026008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8600015825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24» октября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4"/>
        <w:gridCol w:w="1135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93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595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6 час. 13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,6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В. Шахма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А. Агафо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71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1,19</w:t>
            </w:r>
          </w:p>
        </w:tc>
      </w:tr>
      <w:tr>
        <w:trPr>
          <w:trHeight w:val="1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98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5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53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4 час. 0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7,3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В. Шахма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.А. Агафо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37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8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бумаги А4 для офисной техники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3 (245955)) - </w:t>
      </w:r>
      <w:r>
        <w:rPr/>
        <w:t xml:space="preserve">Общество с ограниченной ответственностью «Тюменская фабрика бумажных изделий» (ИНН/КПП 7202251472/720301001, ОГРН 1137232044840) </w:t>
      </w:r>
      <w:r>
        <w:rPr>
          <w:bCs/>
          <w:color w:val="000000"/>
        </w:rPr>
        <w:t>с предложенной ценой договора 2 042 400 (Два миллиона сорок две тысячи четыреста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бумаги А4 для офисной техники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1 (245336))</w:t>
      </w:r>
      <w:r>
        <w:rPr/>
        <w:t xml:space="preserve"> - Общество с ограниченной ответственностью «Папирус» (ИНН/КПП 8601026008/860101001, ОГРН 1058600015825) с предложенной ценой договора </w:t>
      </w:r>
      <w:r>
        <w:rPr>
          <w:bCs/>
        </w:rPr>
        <w:t xml:space="preserve">2 185 000 </w:t>
      </w:r>
      <w:r>
        <w:rPr/>
        <w:t xml:space="preserve">(Два миллиона сто восемьдесят пять тысяч) рублей 00 копеек, НДС не облагаетс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Заключить договор с победителем запроса предложений в электронной форме для субъектов малого и среднего предпринимательства на поставку бумаги А4 для офисной техники участника запроса предложений, рейтинг которому присвоен по уменьшению степени выгодности под № 1 (регистрационный номер - № 3 (245955)) - Общество с ограниченной ответственностью «Тюменская фабрика бумажных изделий» (ИНН/КПП 7202251472/720301001, ОГРН 1137232044840) по цене договора, предложенной победителем и составляющей 2 042 400 (Два миллиона сорок две тысячи четыреста) рублей 00 копеек, в т.ч. НД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бумаги А4 для офисной техники, допущенным к участию в запросе предложений в электронной форме для субъектов малого и среднего предпринимательства на поставку бумаги А4 для офисной техники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23» октября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10715-3 (32312843308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 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bCs/>
          <w:color w:val="000000"/>
          <w:szCs w:val="16"/>
        </w:rPr>
        <w:t>на поставку бумаги А4 для офисной техники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245336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2,04;</w:t>
      </w:r>
    </w:p>
    <w:p>
      <w:pPr>
        <w:pStyle w:val="Normal"/>
        <w:rPr/>
      </w:pPr>
      <w:r>
        <w:rPr/>
        <w:t>Критерий «Срок поставки (выполнения работ, оказания услуг) – 37,33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3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2,04+37,33+380 = 419,37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245955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4,52;</w:t>
      </w:r>
    </w:p>
    <w:p>
      <w:pPr>
        <w:pStyle w:val="Normal"/>
        <w:rPr/>
      </w:pPr>
      <w:r>
        <w:rPr/>
        <w:t>Критерий «Срок поставки (выполнения работ, оказания услуг) – 26,6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2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4,52+26,67+2980 = 3011,19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3-10-23T15:41:00Z</cp:lastPrinted>
  <dcterms:modified xsi:type="dcterms:W3CDTF">2023-10-23T10:45:00Z</dcterms:modified>
  <cp:revision>43</cp:revision>
  <dc:subject/>
  <dc:title>Протокол рассмотрения конкурсных заявок №</dc:title>
</cp:coreProperties>
</file>