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ИТОГОВЫЙ ПРОТОКОЛ ЗАПРОСА КОТИРОВОК В ЭЛЕКТРОННОЙ ФОР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10717 (3231284338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9» октябр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10717 (3231284338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9» октябр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bCs/>
          <w:iCs/>
        </w:rPr>
        <w:t xml:space="preserve">Запрос котировок в электронной форме для субъектов малого и среднего предпринимательства на поставку </w:t>
      </w:r>
      <w:r>
        <w:rPr>
          <w:bCs/>
        </w:rPr>
        <w:t>балансировочных клапанов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11» октября 2023г. № ЗП310717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11» октября 2023г. № </w:t>
      </w:r>
      <w:r>
        <w:rPr>
          <w:b w:val="false"/>
        </w:rPr>
        <w:t>32312843384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 xml:space="preserve">- заместитель председателя Единой комиссии: Д.А. Корепанов; </w:t>
      </w:r>
    </w:p>
    <w:p>
      <w:pPr>
        <w:pStyle w:val="Normal"/>
        <w:ind w:firstLine="567"/>
        <w:jc w:val="both"/>
        <w:rPr/>
      </w:pPr>
      <w:r>
        <w:rPr/>
        <w:t>- члены Единой комиссии: Г.П. Скутарь, И.В. Шахматова, Т.Г. Агандеева, И.А. Агафон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816 416 (восемьсот шестнадцать тысяч четыреста шестнадцать) рублей 30 копеек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Цена договора </w:t>
      </w:r>
      <w:r>
        <w:rPr>
          <w:rFonts w:eastAsia="Calibri"/>
          <w:color w:val="000000"/>
          <w:lang w:eastAsia="en-US"/>
        </w:rPr>
        <w:t>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iCs/>
          <w:color w:val="000000"/>
          <w:kern w:val="2"/>
          <w:szCs w:val="28"/>
          <w:lang w:eastAsia="ru-RU" w:bidi="hi-IN"/>
        </w:rPr>
      </w:pPr>
      <w:r>
        <w:rPr>
          <w:rFonts w:eastAsia="DejaVu Sans;Arial" w:cs="DejaVu Sans;Arial"/>
          <w:b w:val="false"/>
          <w:iCs/>
          <w:color w:val="000000"/>
          <w:kern w:val="2"/>
          <w:szCs w:val="28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19» октября 2023г. в 09:0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18» октября 2023г., 09 часов 00 минут (время местное), поступило 2 (две) заявки</w:t>
      </w:r>
      <w:r>
        <w:rPr/>
        <w:t xml:space="preserve"> на участие в запросе котировок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3402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45730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.10.2023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8 час. 04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Армторгурал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686054583/6686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46686015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оссия, 620098, Свердловская область, г. Екатеринбург, ул. Коммунистическая, дом 14, квартира 42</w:t>
            </w:r>
            <w:r>
              <w:rPr>
                <w:b w:val="false"/>
                <w:bCs w:val="false"/>
                <w:szCs w:val="24"/>
              </w:rPr>
              <w:t>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 620098, РФ, Свердловская область, г. Екатеринбург, ул. Коммунистическая, дом 14, квартира 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2 242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245772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.10.2023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20 час. 2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Промагродеталь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3328419214/3328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33302005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оссия, 600007, г. Владимир, ул. Усти-на-Лабе, дом 21/53, этаж полуподвальный, помещение 65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  <w:szCs w:val="24"/>
              </w:rPr>
              <w:t>Россия, 600007, г. Владимир, ул. Усти-на-Лабе, дом 21/53, этаж полуподвальный, помещение 65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6 2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ых котировочных заявок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  <w:bCs w:val="false"/>
          <w:szCs w:val="24"/>
        </w:rPr>
        <w:t>1. Признать заявку участника запроса котировок в электронной форме для субъектов малого и среднего предпринимательства на поставку балансировочных клапанов, поступившей под № 1 (245730) - Общество с ограниченной ответственностью «Армторгурал» (ИНН/КПП 6686054583/668601001, ОГРН 114668601532) 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поставку балансировочных клапанов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  <w:szCs w:val="24"/>
        </w:rPr>
        <w:t>2. Признать заявку участника запроса котировок в электронной форме для субъектов малого и среднего предпринимательства на поставку балансировочных клапанов, поступившей под № 2 (245772) - Общество с ограниченной ответственностью «Промагродеталь» (ИНН/КПП 3328419214/332801001, ОГРН 1033302005220) 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поставку балансировочных клапанов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  <w:t>3. В связи с тем, что в заявках на участие в запросе котировок в электронной форме для субъектов малого и среднего предпринимательства на поставку балансировочных клапанов, признанным соответствующим требованиям извещения о проведении запроса котировок в электронной форме для субъектов малого и среднего предпринимательства на поставку балансировочных клапанов, не содержится предложений о поставке товаров иностранного происхождения, приоритет не предоставляется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4. В результате рассмотрения предоставленных заявок на участие в запросе котировок в электронной форме, а также поступивших ценовых предложений Единая комиссия установила рейтинг заявок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012"/>
        <w:gridCol w:w="3799"/>
        <w:gridCol w:w="1985"/>
      </w:tblGrid>
      <w:tr>
        <w:trPr>
          <w:trHeight w:val="1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й № заявк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овое предло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245772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.10.202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20 час. 20 мин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Промагродеталь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3328419214/3328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33302005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76 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45730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.10.202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8 час. 04 мин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Армторгурал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686054583/6686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46686015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02 242,00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5. Признать победителем запроса котировок в электронной форме для субъектов малого и среднего предпринимательства на поставку балансировочных клапанов участника запроса предложений, рейтинг которому присвоен под № 1 (регистрационный № 2 (245772)) - Общество с ограниченной ответственностью «Промагродеталь» (ИНН/КПП 3328419214/332801001, ОГРН 1033302005220) с предложенной ценой договора 676 200 (Шестьсот семьдесят шесть тысяч двести) рублей 00 копеек, в т.ч. НДС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котировок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поставку балансировочных клапанов</w:t>
      </w:r>
      <w:r>
        <w:rPr>
          <w:bCs/>
          <w:color w:val="000000"/>
        </w:rPr>
        <w:t>, рейтинг которому присвоен под № 2 (регистрационный № 1 (245730))</w:t>
      </w:r>
      <w:r>
        <w:rPr/>
        <w:t xml:space="preserve"> - Общество с ограниченной ответственностью «Армторгурал» (ИНН/КПП 6686054583/668601001, ОГРН 1146686015321) с предложенной ценой договора </w:t>
      </w:r>
      <w:r>
        <w:rPr>
          <w:bCs/>
        </w:rPr>
        <w:t>802 242 (Восемьсот две тысячи двести сорок два) рубля 00 копеек</w:t>
      </w:r>
      <w:r>
        <w:rPr/>
        <w:t>, в т.ч. НДС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9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Заключить договор с победителем запроса котировок в электронной форме для субъектов малого и среднего предпринимательства на поставку балансировочных клапанов - Общество с ограниченной ответственностью «Промагродеталь» (ИНН/КПП 3328419214/332801001, ОГРН 1033302005220) с предложенной ценой договора 676 200 (Шестьсот семьдесят шесть тысяч двести) рублей 00 копеек, в т.ч. НДС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 1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к итоговому протоколу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запроса котировок в электронной форме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19» октября 2023г.</w:t>
      </w:r>
    </w:p>
    <w:p>
      <w:pPr>
        <w:pStyle w:val="Normal"/>
        <w:jc w:val="right"/>
        <w:rPr/>
      </w:pPr>
      <w:r>
        <w:rPr/>
        <w:t>ЗП310717 (32312843384)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КОТИРОВОЧНЫХ 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поступле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10.2023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:0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 (245730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10.2023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:2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 (245772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01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Ю.С. Ушакова</w:t>
      </w:r>
    </w:p>
    <w:p>
      <w:pPr>
        <w:pStyle w:val="Normal"/>
        <w:tabs>
          <w:tab w:val="clear" w:pos="708"/>
          <w:tab w:val="left" w:pos="601" w:leader="none"/>
        </w:tabs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21"/>
        <w:jc w:val="both"/>
        <w:rPr>
          <w:i/>
          <w:i/>
          <w:sz w:val="23"/>
          <w:szCs w:val="24"/>
          <w:vertAlign w:val="superscript"/>
        </w:rPr>
      </w:pPr>
      <w:r>
        <w:rPr>
          <w:i/>
          <w:sz w:val="23"/>
          <w:szCs w:val="24"/>
          <w:vertAlign w:val="superscript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3:00Z</dcterms:created>
  <dc:creator>Финансы</dc:creator>
  <dc:description/>
  <cp:keywords/>
  <dc:language>en-US</dc:language>
  <cp:lastModifiedBy>Гордеева Елена Викторовна</cp:lastModifiedBy>
  <cp:lastPrinted>2023-10-18T11:13:00Z</cp:lastPrinted>
  <dcterms:modified xsi:type="dcterms:W3CDTF">2023-10-18T06:18:00Z</dcterms:modified>
  <cp:revision>43</cp:revision>
  <dc:subject/>
  <dc:title>Протокол рассмотрения конкурсных заявок №</dc:title>
</cp:coreProperties>
</file>