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10151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(32312875753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2» ноябр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101510-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 (32312875753-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2» ноябр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автопокрыше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0» октября 2023г. № ЗП310151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0» октября 2023г. № 32312875753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И.В. Шахмат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Arial"/>
          <w:bCs/>
          <w:iCs/>
          <w:color w:val="000000"/>
          <w:kern w:val="2"/>
          <w:szCs w:val="16"/>
          <w:lang w:bidi="hi-IN"/>
        </w:rPr>
        <w:t>1 415 608 (один миллион четыреста пятнадцать тысяч шестьсот восемь) рублей 14 копеек.</w:t>
      </w:r>
    </w:p>
    <w:p>
      <w:pPr>
        <w:pStyle w:val="Normal"/>
        <w:ind w:firstLine="576"/>
        <w:jc w:val="both"/>
        <w:rPr>
          <w:rFonts w:eastAsia="Arial"/>
          <w:bCs/>
          <w:iCs/>
          <w:color w:val="000000"/>
          <w:kern w:val="2"/>
          <w:szCs w:val="16"/>
          <w:lang w:bidi="hi-IN"/>
        </w:rPr>
      </w:pPr>
      <w:r>
        <w:rPr>
          <w:rFonts w:eastAsia="Arial"/>
          <w:bCs/>
          <w:iCs/>
          <w:color w:val="000000"/>
          <w:kern w:val="2"/>
          <w:szCs w:val="16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предложений в электронной форме для субъектов малого и среднего предпринимательства на поставку автопокрышек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30» октября 2023г., 08 часов 30 минут (время местное), поступило 4 (четыре) заявки на участие в запросе предложений в электронной форме для субъектов малого и среднего предпринимательства на поставку автопокрышек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4834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2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4834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836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23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3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4835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23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0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автопокрышек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>
          <w:trHeight w:val="17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836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23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00 час. 39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автопокрышек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8364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0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39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«КОНТАК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01002381/86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38600003111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2» ноября 2023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8364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0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39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«КОНТАК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01002381/86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38600003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12 410,04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автопокрышек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автопокрышек под № 3 (248364) - Общество с ограниченной ответственностью ФИРМА «КОНТАКТ» (ИНН/КПП 8601002381/860101001, ОГРН 1038600003111) по предложенной участником цене -  1 412 410 (Один миллион четыреста двенадцать тысяч четыреста десять) рублей 04 копейки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связи с признанием только одной заявки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автопокрышек признать запрос предложений в электронной форме для субъектов малого и среднего предпринимательства на поставку автопокрышек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/>
        <w:t xml:space="preserve">4. </w:t>
      </w:r>
      <w:r>
        <w:rPr>
          <w:bCs/>
          <w:color w:val="000000"/>
        </w:rPr>
        <w:t xml:space="preserve">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покрышек</w:t>
      </w:r>
      <w:r>
        <w:rPr>
          <w:bCs/>
          <w:color w:val="000000"/>
        </w:rPr>
        <w:t xml:space="preserve"> несостоявшимся в связи с тем, что только одна заявка на участие в запросе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покрышек</w:t>
      </w:r>
      <w:r>
        <w:rPr>
          <w:bCs/>
          <w:color w:val="000000"/>
        </w:rPr>
        <w:t>, оценка заявок не проводи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3-04-13T14:28:00Z</cp:lastPrinted>
  <dcterms:modified xsi:type="dcterms:W3CDTF">2023-11-01T04:15:00Z</dcterms:modified>
  <cp:revision>24</cp:revision>
  <dc:subject/>
  <dc:title>Протокол рассмотрения конкурсных заявок №</dc:title>
</cp:coreProperties>
</file>