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ЗП308011-3 (32312633384-3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4» августа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ЗП308011-3 (32312633384-3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4» августа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 xml:space="preserve">Запрос предложений в электронной форме для субъектов малого и среднего предпринимательства </w:t>
      </w:r>
      <w:r>
        <w:rPr>
          <w:lang w:eastAsia="en-US"/>
        </w:rPr>
        <w:t xml:space="preserve">на </w:t>
      </w:r>
      <w:r>
        <w:rPr>
          <w:rFonts w:eastAsia="Calibri"/>
          <w:lang w:eastAsia="en-US"/>
        </w:rPr>
        <w:t>поставку хозяйственных товаров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01» августа 2023г. № ЗП308011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01» августа 2023г. № 32312633384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И.В. Шахматова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Е.В. Гордеева;</w:t>
      </w:r>
    </w:p>
    <w:p>
      <w:pPr>
        <w:pStyle w:val="Normal"/>
        <w:ind w:firstLine="576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>Начальная (максимальная) цена составляет: 6 865 011 (шесть миллионов восемьсот шестьдесят пять тысяч одиннадцать) рублей 28 копеек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подведения итогов</w:t>
      </w:r>
      <w:r>
        <w:rPr>
          <w:b w:val="false"/>
          <w:bCs w:val="false"/>
          <w:szCs w:val="24"/>
        </w:rPr>
        <w:t xml:space="preserve"> 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хозяйственных товаров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9» августа 2023г., 09 часов 00 минут (время местное), поступило 8 (восемь) заявок на участие в запросе предложений в электронной форме для субъектов малого и среднего предпринимательства на поставку хозяйственных товар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4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314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2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316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3162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316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316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316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317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о допущено 6 (шесть) заявок на участие в запросе предложений в электронной форме для субъектов малого и среднего предпринимательства на поставку хозяйственных товаров, которым присвоены следующие порядковые номера, по уменьшению степени выгод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4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316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3162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316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316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316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</w:t>
      </w:r>
      <w:r>
        <w:rPr/>
        <w:t xml:space="preserve"> Единой комиссией принято следующее 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0 час. 4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3160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3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23162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4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83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3166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5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21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2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23161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5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3169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9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7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4» августа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8"/>
        <w:gridCol w:w="2409"/>
        <w:gridCol w:w="1134"/>
        <w:gridCol w:w="1135"/>
        <w:gridCol w:w="1984"/>
        <w:gridCol w:w="1134"/>
      </w:tblGrid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3108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7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49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6,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9,68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9,68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9,68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9,68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9,68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76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3166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59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2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3160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56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,2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3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3169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9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 час. 26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,2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9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7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23161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 час. 25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5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3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23162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42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,83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,83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,83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,83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,83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8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2. Признать победителем запроса предложений в электронной форме для субъектов малого и среднего предпринимательства на поставку хозяйственных товаров участника запроса предложений, рейтинг которому присвоен по уменьшению степени выгодности под № 1 (регистрационный № 1 (231088)) - Общество с ограниченной ответственностью «Папирус» (ИНН/КПП 8601026008/860101001, ОГРН 1058600015825) с предложенной ценой договора 6 306 830 (Шесть миллионов триста шесть тысяч восемьсот тридцать) рублей 00 копеек, НДС не облагается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хозяйственных товаров</w:t>
      </w:r>
      <w:r>
        <w:rPr>
          <w:bCs/>
          <w:color w:val="000000"/>
        </w:rPr>
        <w:t xml:space="preserve">, рейтинг которому присвоен по уменьшению степени выгодности под № 2 (регистрационный </w:t>
      </w:r>
      <w:r>
        <w:rPr>
          <w:bCs/>
        </w:rPr>
        <w:t>№ 5 (231662)</w:t>
      </w:r>
      <w:r>
        <w:rPr>
          <w:bCs/>
          <w:color w:val="000000"/>
        </w:rPr>
        <w:t>)</w:t>
      </w:r>
      <w:r>
        <w:rPr/>
        <w:t xml:space="preserve"> - Общество с ограниченной ответственностью «Градопромышленная строительная компания» (ИНН/КПП 6670423764/667001001, ОГРН 1146670010893) с предложенной ценой договора </w:t>
      </w:r>
      <w:r>
        <w:rPr>
          <w:bCs/>
        </w:rPr>
        <w:t xml:space="preserve">5 113 300 </w:t>
      </w:r>
      <w:r>
        <w:rPr/>
        <w:t xml:space="preserve">(Пять миллионов сто тринадцать тысяч триста) рублей 00 копеек, в т.ч. НДС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4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4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4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4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4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Заключить договор с победителем запроса предложений в электронной форме для субъектов малого и среднего предпринимательства на поставку хозяйственных товаров участника запроса предложений, рейтинг которому присвоен по уменьшению степени выгодности под № 1 (регистрационный № 1 (231088)) - Общество с ограниченной ответственностью «Папирус» (ИНН/КПП 8601026008/860101001, ОГРН 1058600015825) по цене договора, предложенной победителем и составляющей 6 306 830 (Шесть миллионов триста шесть тысяч восемьсот тридцать 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Врио. генерального директора АО «УТС»            ________________                  П.Н. Зах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4» августа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8011-3 (32312633384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 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bCs/>
          <w:color w:val="000000"/>
          <w:szCs w:val="16"/>
        </w:rPr>
        <w:t>на поставку хозяйственных товар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31088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3,25;</w:t>
      </w:r>
    </w:p>
    <w:p>
      <w:pPr>
        <w:pStyle w:val="Normal"/>
        <w:rPr/>
      </w:pPr>
      <w:r>
        <w:rPr/>
        <w:t>Критерий «Срок поставки (выполнения работ, оказания услуг) – 46,4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3,25+46,43+40 = 89,6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231608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2,03;</w:t>
      </w:r>
    </w:p>
    <w:p>
      <w:pPr>
        <w:pStyle w:val="Normal"/>
        <w:rPr/>
      </w:pPr>
      <w:r>
        <w:rPr/>
        <w:t>Критерий «Срок поставки (выполнения работ, оказания услуг) – 14,29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12,03+14,29+0 = 26,32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4 (231628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5,83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15,83+0+0 = 15,83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5 (231662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0,21;</w:t>
      </w:r>
    </w:p>
    <w:p>
      <w:pPr>
        <w:pStyle w:val="Normal"/>
        <w:rPr/>
      </w:pPr>
      <w:r>
        <w:rPr/>
        <w:t>Критерий «Срок поставки (выполнения работ, оказания услуг) – 25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= 10,21+25+0 = 35,21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6 (231615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8,15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18,15+0+0 = 18,15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7 (231690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4,70;</w:t>
      </w:r>
    </w:p>
    <w:p>
      <w:pPr>
        <w:pStyle w:val="Normal"/>
        <w:rPr/>
      </w:pPr>
      <w:r>
        <w:rPr/>
        <w:t>Критерий «Срок поставки (выполнения работ, оказания услуг) – 14,29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 = 4,70+14,29+5 = 23,99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8-14T08:21:00Z</cp:lastPrinted>
  <dcterms:modified xsi:type="dcterms:W3CDTF">2023-08-14T06:00:00Z</dcterms:modified>
  <cp:revision>42</cp:revision>
  <dc:subject/>
  <dc:title>Протокол рассмотрения конкурсных заявок №</dc:title>
</cp:coreProperties>
</file>